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ЧНО</w:t>
      </w:r>
      <w:r>
        <w:rPr>
          <w:color w:val="000000"/>
        </w:rPr>
        <w:t>-</w:t>
      </w:r>
      <w:r>
        <w:rPr>
          <w:rFonts w:cs="Times New Roman"/>
          <w:color w:val="000000"/>
        </w:rPr>
        <w:t>ПОПУЛЯ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РИСТОВ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ЕДАКЦИЕЙ </w:t>
      </w:r>
      <w:r>
        <w:rPr>
          <w:color w:val="000000"/>
        </w:rPr>
        <w:t>проф</w:t>
      </w:r>
      <w:r>
        <w:rPr>
          <w:smallCaps/>
          <w:color w:val="000000"/>
        </w:rPr>
        <w:t xml:space="preserve">. </w:t>
      </w:r>
      <w:r>
        <w:rPr>
          <w:rFonts w:cs="Times New Roman"/>
          <w:color w:val="000000"/>
        </w:rPr>
        <w:t>Э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УСТЕЛЯ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ОСУДАР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ТЕЛЬСТВО ТЕХНИКО</w:t>
      </w:r>
      <w:r>
        <w:rPr>
          <w:color w:val="000000"/>
        </w:rPr>
        <w:t>-</w:t>
      </w:r>
      <w:r>
        <w:rPr>
          <w:rFonts w:cs="Times New Roman"/>
          <w:color w:val="000000"/>
        </w:rPr>
        <w:t>ТЕОРЕТ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СКВА</w:t>
      </w:r>
      <w:r>
        <w:rPr>
          <w:color w:val="000000"/>
        </w:rPr>
        <w:t xml:space="preserve"> 1950 </w:t>
      </w:r>
      <w:r>
        <w:rPr>
          <w:rFonts w:cs="Times New Roman"/>
          <w:color w:val="000000"/>
        </w:rPr>
        <w:t>ЛЕНИНГРАД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hd w:fill="FFFFFF" w:val="clear"/>
        <w:ind w:left="7047" w:firstLine="567"/>
        <w:jc w:val="both"/>
        <w:rPr/>
      </w:pP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гнен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л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емятся</w:t>
      </w:r>
    </w:p>
    <w:p>
      <w:pPr>
        <w:pStyle w:val="Normal"/>
        <w:shd w:fill="FFFFFF" w:val="clear"/>
        <w:ind w:left="7047" w:firstLine="567"/>
        <w:jc w:val="both"/>
        <w:rPr/>
      </w:pP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ход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регов</w:t>
      </w:r>
      <w:r>
        <w:rPr>
          <w:color w:val="000000"/>
          <w:sz w:val="16"/>
          <w:szCs w:val="16"/>
        </w:rPr>
        <w:t>;</w:t>
      </w:r>
    </w:p>
    <w:p>
      <w:pPr>
        <w:pStyle w:val="Normal"/>
        <w:shd w:fill="FFFFFF" w:val="clear"/>
        <w:ind w:left="7047"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х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амен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утятся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left="7047" w:firstLine="567"/>
        <w:jc w:val="both"/>
        <w:rPr/>
      </w:pPr>
      <w:r>
        <w:rPr>
          <w:rFonts w:cs="Times New Roman"/>
          <w:color w:val="000000"/>
          <w:sz w:val="16"/>
          <w:szCs w:val="16"/>
        </w:rPr>
        <w:t>Борющ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же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ков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left="7614" w:firstLine="567"/>
        <w:jc w:val="both"/>
        <w:rPr>
          <w:rFonts w:cs="Times New Roman"/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  <w:t>М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В</w:t>
      </w:r>
      <w:r>
        <w:rPr>
          <w:i/>
          <w:iCs/>
          <w:color w:val="000000"/>
          <w:sz w:val="16"/>
          <w:szCs w:val="16"/>
        </w:rPr>
        <w:t xml:space="preserve">. </w:t>
      </w:r>
      <w:r>
        <w:rPr>
          <w:rFonts w:cs="Times New Roman"/>
          <w:i/>
          <w:iCs/>
          <w:color w:val="000000"/>
          <w:sz w:val="16"/>
          <w:szCs w:val="16"/>
        </w:rPr>
        <w:t>Ломоносов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телей 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ыт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айну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во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4605</wp:posOffset>
            </wp:positionH>
            <wp:positionV relativeFrom="paragraph">
              <wp:posOffset>431800</wp:posOffset>
            </wp:positionV>
            <wp:extent cx="3683635" cy="1365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ож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али объяс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сти суеве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лиг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н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брос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ь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просып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я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л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е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ёстр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аск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вром цвет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ёлым п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тиц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н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 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ир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учь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в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ь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яд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ж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е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матр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 р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 явл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жест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виг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кош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чин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лебные гимн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лоня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льные жерт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я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лон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 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ород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нуе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 Яр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 отра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и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аде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я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нях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иптя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евали гим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н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й вос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вечный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одишь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е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т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чезар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ю Землею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 сотвор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мля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жеств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 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олло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никия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еля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кси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нопен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Ца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няз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е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в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Сы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тайские богдых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Внуча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дь</w:t>
      </w:r>
      <w:r>
        <w:rPr>
          <w:color w:val="000000"/>
        </w:rPr>
        <w:t>-</w:t>
      </w:r>
      <w:r>
        <w:rPr>
          <w:rFonts w:cs="Times New Roman"/>
          <w:color w:val="000000"/>
        </w:rPr>
        <w:t>бог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яз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и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орев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ис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м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чит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ис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из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офиз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уч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уз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ей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 доступ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4605</wp:posOffset>
            </wp:positionH>
            <wp:positionV relativeFrom="paragraph">
              <wp:posOffset>140335</wp:posOffset>
            </wp:positionV>
            <wp:extent cx="1822450" cy="1480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СОВРЕМЕН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ДСТАВЛЕНИЯ 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ЛНЦ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. </w:t>
      </w:r>
      <w:r>
        <w:rPr>
          <w:rFonts w:cs="Times New Roman"/>
          <w:b/>
          <w:color w:val="000000"/>
        </w:rPr>
        <w:t>СОЛНЦ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– ЦЕНТР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ЛАНЕТНОЙ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ИСТЕМЫ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ел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 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вян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л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пер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 систе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 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 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рбитам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кну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эллипс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лип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исов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ь 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ла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ткну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жа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т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м поло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януть 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нда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хра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ма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уч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липс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).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кн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ла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фокус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47795</wp:posOffset>
            </wp:positionH>
            <wp:positionV relativeFrom="paragraph">
              <wp:posOffset>-482600</wp:posOffset>
            </wp:positionV>
            <wp:extent cx="3290570" cy="23825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к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лип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ы 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оку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цент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лип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кус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4605</wp:posOffset>
            </wp:positionH>
            <wp:positionV relativeFrom="paragraph">
              <wp:posOffset>774700</wp:posOffset>
            </wp:positionV>
            <wp:extent cx="3020695" cy="27031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150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75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бы покр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делающий </w:t>
      </w:r>
      <w:r>
        <w:rPr>
          <w:color w:val="000000"/>
        </w:rPr>
        <w:t xml:space="preserve">5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л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35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лё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 около</w:t>
      </w:r>
      <w:r>
        <w:rPr>
          <w:color w:val="000000"/>
        </w:rPr>
        <w:t xml:space="preserve"> 35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о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бы </w:t>
      </w:r>
      <w:r>
        <w:rPr>
          <w:color w:val="000000"/>
        </w:rPr>
        <w:t xml:space="preserve">5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2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365 1/4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900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виг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 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д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ь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мещ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пер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ер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4 </w:t>
      </w:r>
      <w:r>
        <w:rPr>
          <w:rFonts w:cs="Times New Roman"/>
          <w:color w:val="000000"/>
        </w:rPr>
        <w:t xml:space="preserve">часа </w:t>
      </w:r>
      <w:r>
        <w:rPr>
          <w:color w:val="000000"/>
        </w:rPr>
        <w:t>(</w:t>
      </w:r>
      <w:r>
        <w:rPr>
          <w:rFonts w:cs="Times New Roman"/>
          <w:color w:val="000000"/>
        </w:rPr>
        <w:t>точ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3 </w:t>
      </w:r>
      <w:r>
        <w:rPr>
          <w:rFonts w:cs="Times New Roman"/>
          <w:color w:val="000000"/>
        </w:rPr>
        <w:t>часа</w:t>
      </w:r>
      <w:r>
        <w:rPr>
          <w:color w:val="000000"/>
        </w:rPr>
        <w:t xml:space="preserve"> 56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84605</wp:posOffset>
            </wp:positionH>
            <wp:positionV relativeFrom="paragraph">
              <wp:posOffset>210185</wp:posOffset>
            </wp:positionV>
            <wp:extent cx="2861945" cy="38963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ерку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н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р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пи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тур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ту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тон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3).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рку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58, </w:t>
      </w:r>
      <w:r>
        <w:rPr>
          <w:rFonts w:cs="Times New Roman"/>
          <w:color w:val="000000"/>
        </w:rPr>
        <w:t>Вен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8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50, </w:t>
      </w:r>
      <w:r>
        <w:rPr>
          <w:rFonts w:cs="Times New Roman"/>
          <w:color w:val="000000"/>
        </w:rPr>
        <w:t>Мар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228, </w:t>
      </w:r>
      <w:r>
        <w:rPr>
          <w:rFonts w:cs="Times New Roman"/>
          <w:color w:val="000000"/>
        </w:rPr>
        <w:t>Юпи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778, </w:t>
      </w:r>
      <w:r>
        <w:rPr>
          <w:rFonts w:cs="Times New Roman"/>
          <w:color w:val="000000"/>
        </w:rPr>
        <w:t>Сатур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426, </w:t>
      </w:r>
      <w:r>
        <w:rPr>
          <w:rFonts w:cs="Times New Roman"/>
          <w:color w:val="000000"/>
        </w:rPr>
        <w:t>Ур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2868, </w:t>
      </w:r>
      <w:r>
        <w:rPr>
          <w:rFonts w:cs="Times New Roman"/>
          <w:color w:val="000000"/>
        </w:rPr>
        <w:t>Непту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4494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5917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к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я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ом расстоя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ижа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у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88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уто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ит 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49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пи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ют </w:t>
      </w:r>
      <w:r>
        <w:rPr>
          <w:rFonts w:cs="Times New Roman"/>
          <w:color w:val="000000"/>
          <w:spacing w:val="40"/>
        </w:rPr>
        <w:t>астероид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ланетоид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еречник боль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75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еро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м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а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еро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р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7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ерои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исх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еро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звест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ть пред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кол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еро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ериод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оме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екают солне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у ко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личина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ос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>-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 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сса ко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вычайно м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яд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хво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 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зрач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озь 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rStyle w:val="FootnoteCharacters"/>
          <w:rStyle w:val="FootnoteAnchor"/>
          <w:rFonts w:cs="Times New Roman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2. </w:t>
      </w:r>
      <w:r>
        <w:rPr>
          <w:rFonts w:cs="Times New Roman"/>
          <w:b/>
          <w:color w:val="000000"/>
        </w:rPr>
        <w:t>СОЛНЕЧНЫЕ ЗАТМЕНИЯ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пут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сстояние </w:t>
      </w:r>
      <w:r>
        <w:rPr>
          <w:color w:val="000000"/>
        </w:rPr>
        <w:t xml:space="preserve">384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795</wp:posOffset>
            </wp:positionH>
            <wp:positionV relativeFrom="paragraph">
              <wp:posOffset>190500</wp:posOffset>
            </wp:positionV>
            <wp:extent cx="2118360" cy="28270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об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 отраж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 поло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лнолуни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оволуни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ной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 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ыми</w:t>
      </w:r>
      <w:r>
        <w:rPr>
          <w:rFonts w:cs="Times New Roman"/>
          <w:color w:val="000000"/>
          <w:spacing w:val="40"/>
        </w:rPr>
        <w:t xml:space="preserve"> фаз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5). </w:t>
      </w:r>
      <w:r>
        <w:rPr>
          <w:rFonts w:cs="Times New Roman"/>
          <w:color w:val="000000"/>
        </w:rPr>
        <w:t>Промеж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фазами </w:t>
      </w:r>
      <w:r>
        <w:rPr>
          <w:color w:val="000000"/>
        </w:rPr>
        <w:t>(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луниям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лу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29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очнее</w:t>
      </w:r>
      <w:r>
        <w:rPr>
          <w:color w:val="000000"/>
        </w:rPr>
        <w:t xml:space="preserve">, 29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 44 </w:t>
      </w:r>
      <w:r>
        <w:rPr>
          <w:rFonts w:cs="Times New Roman"/>
          <w:color w:val="000000"/>
        </w:rPr>
        <w:t>минуты</w:t>
      </w:r>
      <w:r>
        <w:rPr>
          <w:color w:val="000000"/>
        </w:rPr>
        <w:t xml:space="preserve"> 2,9 </w:t>
      </w:r>
      <w:r>
        <w:rPr>
          <w:rFonts w:cs="Times New Roman"/>
          <w:color w:val="000000"/>
        </w:rPr>
        <w:t>секунды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рису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лу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 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о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 располо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олнечным затмени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тм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 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лу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ы пря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он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53540</wp:posOffset>
            </wp:positionH>
            <wp:positionV relativeFrom="paragraph">
              <wp:posOffset>527050</wp:posOffset>
            </wp:positionV>
            <wp:extent cx="3122930" cy="15392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па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лу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ющей цен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роисходит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6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ол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частные</w:t>
      </w:r>
      <w:r>
        <w:rPr>
          <w:rFonts w:cs="Times New Roman"/>
          <w:color w:val="000000"/>
        </w:rPr>
        <w:t xml:space="preserve"> 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ольцеобразны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о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 лу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 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нту шир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27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ет 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 яр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он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ой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зова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бри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4605</wp:posOffset>
            </wp:positionH>
            <wp:positionV relativeFrom="paragraph">
              <wp:posOffset>426085</wp:posOffset>
            </wp:positionV>
            <wp:extent cx="3303270" cy="9334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полутен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7), </w:t>
      </w:r>
      <w:r>
        <w:rPr>
          <w:rFonts w:cs="Times New Roman"/>
          <w:color w:val="000000"/>
        </w:rPr>
        <w:t>достиг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е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ую 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ы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>-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ча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одн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лу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ется 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единя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о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еобраз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е 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 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ря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 экспедиции</w:t>
      </w:r>
      <w:r>
        <w:rPr>
          <w:rStyle w:val="FootnoteCharacters"/>
          <w:rStyle w:val="FootnoteAnchor"/>
          <w:rFonts w:cs="Times New Roman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РАЗМЕР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АСС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ЛНЦ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ё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 воспри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 види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м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70 </w:t>
      </w:r>
      <w:r>
        <w:rPr>
          <w:rFonts w:cs="Times New Roman"/>
          <w:color w:val="000000"/>
        </w:rPr>
        <w:t>сантиметр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ест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ую отдал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у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 обыкно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и 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 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у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 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и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осход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ере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мс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 составляет</w:t>
      </w:r>
      <w:r>
        <w:rPr>
          <w:color w:val="000000"/>
        </w:rPr>
        <w:t xml:space="preserve"> 384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09795</wp:posOffset>
            </wp:positionH>
            <wp:positionV relativeFrom="paragraph">
              <wp:posOffset>196850</wp:posOffset>
            </wp:positionV>
            <wp:extent cx="2524125" cy="260159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 xml:space="preserve">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у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тора</w:t>
      </w:r>
      <w:r>
        <w:rPr>
          <w:color w:val="000000"/>
        </w:rPr>
        <w:t xml:space="preserve"> (1,75) </w:t>
      </w:r>
      <w:r>
        <w:rPr>
          <w:rFonts w:cs="Times New Roman"/>
          <w:color w:val="000000"/>
        </w:rPr>
        <w:t>расстоя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 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ля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ед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13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шен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ып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чу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вё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шени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емл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8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ср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1,4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75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ма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я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ит</w:t>
      </w:r>
      <w:r>
        <w:rPr>
          <w:color w:val="000000"/>
        </w:rPr>
        <w:t xml:space="preserve"> 5 958 000 000 000 000 000 000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4. </w:t>
      </w:r>
      <w:r>
        <w:rPr>
          <w:rFonts w:cs="Times New Roman"/>
          <w:b/>
          <w:bCs/>
          <w:color w:val="000000"/>
        </w:rPr>
        <w:t>ТЕМПЕРАТУР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НУТРЕННЕЕ СТРО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ЛНЦ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 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ой глыб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звестный англий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ш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хол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ооб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итаем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стящ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и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асполож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м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гус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щищ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го св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жид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4605</wp:posOffset>
            </wp:positionH>
            <wp:positionV relativeFrom="paragraph">
              <wp:posOffset>140335</wp:posOffset>
            </wp:positionV>
            <wp:extent cx="2878455" cy="358013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отез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редположени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ечествен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 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ха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ильеви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шёл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 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з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ое раскал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об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хотвор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«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ерт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око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Воз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злететь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Л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лнц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ре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о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Могл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иблизивши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ззреть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ыл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Горящ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еан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гнен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л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емятся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ход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регов</w:t>
      </w:r>
      <w:r>
        <w:rPr>
          <w:color w:val="000000"/>
          <w:sz w:val="16"/>
          <w:szCs w:val="16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х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амен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утятся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Борющ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же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ков</w:t>
      </w:r>
      <w:r>
        <w:rPr>
          <w:color w:val="000000"/>
          <w:sz w:val="16"/>
          <w:szCs w:val="16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мн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ипят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>Гор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щ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жд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умят»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образное те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600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довищ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а 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булаво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т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 километров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об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щество цент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раз плот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ти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коро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х 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круг 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ванен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прот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т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тельный 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ицатель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ряже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йтральные част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т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5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тро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 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редоточена 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 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ные оболо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600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 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 лиш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ряд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ом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маленьк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 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5. </w:t>
      </w:r>
      <w:r>
        <w:rPr>
          <w:rFonts w:cs="Times New Roman"/>
          <w:b/>
          <w:color w:val="000000"/>
        </w:rPr>
        <w:t>СТРОЕН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ОЛНЕЧНОЙ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ОВЕРХНОСТ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4605</wp:posOffset>
            </wp:positionH>
            <wp:positionV relativeFrom="paragraph">
              <wp:posOffset>254000</wp:posOffset>
            </wp:positionV>
            <wp:extent cx="3213100" cy="365125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оруж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част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ую оболочк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тмосферу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 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атмосфе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об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тмо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нор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ю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аздел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92400</wp:posOffset>
            </wp:positionH>
            <wp:positionV relativeFrom="paragraph">
              <wp:posOffset>704850</wp:posOffset>
            </wp:positionV>
            <wp:extent cx="1172210" cy="338074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1" r="-3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иж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фотосфер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фотосфер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 про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ых телеско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озра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ю 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м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 ди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ическую труб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авномер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све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9). </w:t>
      </w:r>
      <w:r>
        <w:rPr>
          <w:rFonts w:cs="Times New Roman"/>
          <w:color w:val="000000"/>
        </w:rPr>
        <w:t>Из фот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ая 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ледующ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сфе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в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 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обращающ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ы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а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хромосф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оде «окраш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фера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 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зов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краснов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ймля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ромосфера возвы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4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 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ромосфера</w:t>
      </w:r>
      <w:r>
        <w:rPr>
          <w:color w:val="000000"/>
        </w:rPr>
        <w:t xml:space="preserve"> п</w:t>
      </w:r>
      <w:r>
        <w:rPr>
          <w:rFonts w:cs="Times New Roman"/>
          <w:color w:val="000000"/>
        </w:rPr>
        <w:t>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образного 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скоп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пособлением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4605</wp:posOffset>
            </wp:positionH>
            <wp:positionV relativeFrom="paragraph">
              <wp:posOffset>622935</wp:posOffset>
            </wp:positionV>
            <wp:extent cx="3142615" cy="201549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омосфе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олнечная коро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0)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 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н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графировани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ед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оронограф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шь с</w:t>
      </w:r>
      <w:r>
        <w:rPr>
          <w:color w:val="000000"/>
        </w:rPr>
        <w:t xml:space="preserve"> 1930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йкой осо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незатменного коронограф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устанавли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го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строн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усло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ро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зрач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ятен </w:t>
      </w:r>
      <w:r>
        <w:rPr>
          <w:color w:val="000000"/>
        </w:rPr>
        <w:t>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6. </w:t>
      </w:r>
      <w:r>
        <w:rPr>
          <w:rFonts w:cs="Times New Roman"/>
          <w:b/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РОИСХОДИТ НА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ОЛНЕЧНОЙ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ОВЕРХНОСТИ</w:t>
      </w:r>
      <w:r>
        <w:rPr>
          <w:b/>
          <w:color w:val="000000"/>
        </w:rPr>
        <w:t xml:space="preserve">. </w:t>
      </w:r>
      <w:r>
        <w:rPr>
          <w:rFonts w:cs="Times New Roman"/>
          <w:b/>
          <w:color w:val="000000"/>
        </w:rPr>
        <w:t>ВРАЩЕН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ОЛНЦ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 зерни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зёрн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наче гранулы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ы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ерни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грануляцие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1). </w:t>
      </w:r>
      <w:r>
        <w:rPr>
          <w:rFonts w:cs="Times New Roman"/>
          <w:color w:val="000000"/>
        </w:rPr>
        <w:t>Попере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у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 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анск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оставляет </w:t>
      </w:r>
      <w:r>
        <w:rPr>
          <w:color w:val="000000"/>
        </w:rPr>
        <w:t xml:space="preserve">70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0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у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 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слов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фото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нород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3226435" cy="530606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530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леду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олнечные пят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 взгл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сфер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корость </w:t>
      </w:r>
      <w:r>
        <w:rPr>
          <w:color w:val="000000"/>
        </w:rPr>
        <w:t xml:space="preserve">(40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г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с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попере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2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ятна 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 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й 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450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м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тоя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ют 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надц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иму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о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 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у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ле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о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 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ж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 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ой 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ым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сут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 шир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4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27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1613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альян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иле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в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д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скоп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емые </w:t>
      </w:r>
      <w:r>
        <w:rPr>
          <w:rFonts w:cs="Times New Roman"/>
          <w:color w:val="000000"/>
          <w:spacing w:val="40"/>
        </w:rPr>
        <w:t>факе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аке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имуще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кр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ков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у 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5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рх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 фак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флоккулам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флокк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тся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ел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окк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 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 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к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удл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ротуберан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4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ж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м протубера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аз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покой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уберан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убера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лич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к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уберан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йча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зываемых </w:t>
      </w:r>
      <w:r>
        <w:rPr>
          <w:rFonts w:cs="Times New Roman"/>
          <w:color w:val="000000"/>
          <w:spacing w:val="40"/>
        </w:rPr>
        <w:t>эрупт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уберан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одолж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2).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40"/>
        </w:rPr>
        <w:t>корона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уберан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рождающиес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нимае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 коро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уберанц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лков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язаницы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и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температу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 около</w:t>
      </w:r>
      <w:r>
        <w:rPr>
          <w:color w:val="000000"/>
        </w:rPr>
        <w:t xml:space="preserve"> 500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/>
          <w:b/>
          <w:bCs/>
          <w:color w:val="000000"/>
        </w:rPr>
        <w:t>КА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ЗНА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ХИМИЧЕСКИ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СТА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ЛНЦ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т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шат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верч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йстви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л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звёз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д 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гу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 неминуе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с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не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граф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лог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нуть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лаборатор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еофиз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стро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дин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соединя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ебо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т п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ускаем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б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ан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4605</wp:posOffset>
            </wp:positionH>
            <wp:positionV relativeFrom="paragraph">
              <wp:posOffset>57150</wp:posOffset>
            </wp:positionV>
            <wp:extent cx="5705475" cy="119126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является </w:t>
      </w:r>
      <w:r>
        <w:rPr>
          <w:rFonts w:cs="Times New Roman"/>
          <w:color w:val="000000"/>
          <w:spacing w:val="40"/>
        </w:rPr>
        <w:t>спектральный анал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8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rStyle w:val="FootnoteCharacters"/>
          <w:rStyle w:val="FootnoteAnchor"/>
          <w:rFonts w:cs="Times New Roman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819775</wp:posOffset>
            </wp:positionH>
            <wp:positionV relativeFrom="paragraph">
              <wp:posOffset>864235</wp:posOffset>
            </wp:positionV>
            <wp:extent cx="3206750" cy="238252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 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остраня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ообраз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ина 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десятитыся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ничт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лад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ен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4 </w:t>
      </w:r>
      <w:r>
        <w:rPr>
          <w:rFonts w:cs="Times New Roman"/>
          <w:color w:val="000000"/>
        </w:rPr>
        <w:t>десятитыся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метр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ультрафиолетовые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ракрас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 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го лу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3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белого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свет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х 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 пропу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о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зра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гр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ого пу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лонивш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ложит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р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у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ка 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словл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с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ло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мой 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ло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олет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й дл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ло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олет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пек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 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рыви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ую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также непрерыв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ез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в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вш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фраунгофер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ло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лощает сво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ой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аскалё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 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ерыв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ходя скво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браща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й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я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ются эт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4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ло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х 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ло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я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ус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*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68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м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а яр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л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елием </w:t>
      </w:r>
      <w:r>
        <w:rPr>
          <w:color w:val="000000"/>
        </w:rPr>
        <w:t>(</w:t>
      </w:r>
      <w:r>
        <w:rPr>
          <w:rFonts w:cs="Times New Roman"/>
          <w:color w:val="000000"/>
        </w:rPr>
        <w:t>гели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о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4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оло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64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блицы Менделее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ального анали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>)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чис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проц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40 </w:t>
      </w:r>
      <w:r>
        <w:rPr>
          <w:rFonts w:cs="Times New Roman"/>
          <w:color w:val="000000"/>
        </w:rPr>
        <w:t>проц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 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проц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614"/>
        <w:gridCol w:w="2126"/>
        <w:gridCol w:w="1701"/>
      </w:tblGrid>
      <w:tr>
        <w:trPr>
          <w:trHeight w:val="4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Химический</w:t>
            </w:r>
          </w:p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элемен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оцен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Химический</w:t>
            </w:r>
          </w:p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эле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оцентах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дор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81,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Каль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3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ел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8,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Ти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Углер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Вана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Азо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1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Х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00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Кислор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Марг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Натр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Желе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8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Маг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Коба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00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Алюми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Ник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2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Крем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М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00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ер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Ци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03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Кал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3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,000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</w:t>
      </w:r>
      <w:r>
        <w:rPr>
          <w:rFonts w:cs="Times New Roman"/>
          <w:b/>
          <w:color w:val="000000"/>
        </w:rPr>
        <w:t>СОЛНЦ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МИР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ЗВЁЗД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. </w:t>
      </w:r>
      <w:r>
        <w:rPr>
          <w:rFonts w:cs="Times New Roman"/>
          <w:b/>
          <w:color w:val="000000"/>
        </w:rPr>
        <w:t>СОЛНЦ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БЛИЖАЙШАЯ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К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НАМ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ЗВЕЗД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 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ое т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3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</w:t>
      </w:r>
      <w:r>
        <w:rPr>
          <w:color w:val="000000"/>
        </w:rPr>
        <w:t xml:space="preserve">*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).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ц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равн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ай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звез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кс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авра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ез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авр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26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олнц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вер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е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является </w:t>
      </w:r>
      <w:r>
        <w:rPr>
          <w:rFonts w:cs="Times New Roman"/>
          <w:color w:val="000000"/>
          <w:spacing w:val="40"/>
        </w:rPr>
        <w:t>световой г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лу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в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очнее</w:t>
      </w:r>
      <w:r>
        <w:rPr>
          <w:color w:val="000000"/>
        </w:rPr>
        <w:t xml:space="preserve"> 9 540 000 000 0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с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ав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40 </w:t>
      </w:r>
      <w:r>
        <w:rPr>
          <w:rFonts w:cs="Times New Roman"/>
          <w:color w:val="000000"/>
        </w:rPr>
        <w:t>тр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оруж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1000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асстоянии</w:t>
      </w:r>
      <w:r>
        <w:rPr>
          <w:color w:val="000000"/>
        </w:rPr>
        <w:t xml:space="preserve"> 5000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скоп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 Прокси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ав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ним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два заме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очк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 предста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ц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е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век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щ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рко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ветимост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бсолют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бсолю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парсек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арс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3,26 </w:t>
      </w:r>
      <w:r>
        <w:rPr>
          <w:rFonts w:cs="Times New Roman"/>
          <w:color w:val="000000"/>
        </w:rPr>
        <w:t>световых лет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бсолю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ая яр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строн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гигантов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арликов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жёлтых карли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иган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ыш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ооруж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>-</w:t>
      </w:r>
      <w:r>
        <w:rPr>
          <w:rFonts w:cs="Times New Roman"/>
          <w:color w:val="000000"/>
        </w:rPr>
        <w:t>гига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авляющее 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>-</w:t>
      </w:r>
      <w:r>
        <w:rPr>
          <w:rFonts w:cs="Times New Roman"/>
          <w:color w:val="000000"/>
        </w:rPr>
        <w:t>карли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зна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 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холодным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и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действ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и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лу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ез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бед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а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ез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пи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эс»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ез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к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юж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ари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40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 телеск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с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700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я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ся 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уп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4605</wp:posOffset>
            </wp:positionH>
            <wp:positionV relativeFrom="paragraph">
              <wp:posOffset>190500</wp:posOffset>
            </wp:positionV>
            <wp:extent cx="3303270" cy="316166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ах звёз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64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ар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е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70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арес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звезда </w:t>
      </w:r>
      <w:r>
        <w:rPr>
          <w:color w:val="000000"/>
          <w:lang w:val="en-US"/>
        </w:rPr>
        <w:t>V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ф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аре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 в</w:t>
      </w:r>
      <w:r>
        <w:rPr>
          <w:color w:val="000000"/>
        </w:rPr>
        <w:t xml:space="preserve"> 12 </w:t>
      </w:r>
      <w:r>
        <w:rPr>
          <w:rFonts w:cs="Times New Roman"/>
          <w:color w:val="000000"/>
        </w:rPr>
        <w:t>миллиар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5)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ло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ку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н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р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Юпи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тур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н</w:t>
      </w:r>
      <w:r>
        <w:rPr>
          <w:color w:val="000000"/>
        </w:rPr>
        <w:t>-</w:t>
      </w:r>
      <w:r>
        <w:rPr>
          <w:rFonts w:cs="Times New Roman"/>
          <w:color w:val="000000"/>
        </w:rPr>
        <w:t>Маан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 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 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с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 звез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н</w:t>
      </w:r>
      <w:r>
        <w:rPr>
          <w:color w:val="000000"/>
        </w:rPr>
        <w:t>-</w:t>
      </w:r>
      <w:r>
        <w:rPr>
          <w:rFonts w:cs="Times New Roman"/>
          <w:color w:val="000000"/>
        </w:rPr>
        <w:t>Маан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к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ныш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а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эта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ц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ех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разм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и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 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е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лик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ри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ъё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с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 ван</w:t>
      </w:r>
      <w:r>
        <w:rPr>
          <w:color w:val="000000"/>
        </w:rPr>
        <w:t>-</w:t>
      </w:r>
      <w:r>
        <w:rPr>
          <w:rFonts w:cs="Times New Roman"/>
          <w:color w:val="000000"/>
        </w:rPr>
        <w:t>Маан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е раз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ыкн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ю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лот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Б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ейпер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ез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сиоп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25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6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ющую пло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ич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б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лн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л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 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икас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дру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вырожденного г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 давл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бе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лик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вёзды</w:t>
      </w:r>
      <w:r>
        <w:rPr>
          <w:color w:val="000000"/>
        </w:rPr>
        <w:t>-</w:t>
      </w:r>
      <w:r>
        <w:rPr>
          <w:rFonts w:cs="Times New Roman"/>
          <w:color w:val="000000"/>
        </w:rPr>
        <w:t>гига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остав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е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>-</w:t>
      </w:r>
      <w:r>
        <w:rPr>
          <w:rFonts w:cs="Times New Roman"/>
          <w:color w:val="000000"/>
        </w:rPr>
        <w:t>гиган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аре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40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ключ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ё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рхгигант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V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фе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5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,4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ном 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лич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кра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м</w:t>
      </w:r>
      <w:r>
        <w:rPr>
          <w:color w:val="000000"/>
        </w:rPr>
        <w:t>-</w:t>
      </w:r>
      <w:r>
        <w:rPr>
          <w:rFonts w:cs="Times New Roman"/>
          <w:color w:val="000000"/>
        </w:rPr>
        <w:t>тр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белых звёзд</w:t>
      </w:r>
      <w:r>
        <w:rPr>
          <w:rFonts w:cs="Times New Roman"/>
          <w:color w:val="000000"/>
        </w:rPr>
        <w:t xml:space="preserve"> 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у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жёлтых звёзд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равна </w:t>
      </w:r>
      <w:r>
        <w:rPr>
          <w:color w:val="000000"/>
        </w:rPr>
        <w:t xml:space="preserve">6 </w:t>
      </w:r>
      <w:r>
        <w:rPr>
          <w:rFonts w:cs="Times New Roman"/>
          <w:color w:val="000000"/>
        </w:rPr>
        <w:t>тысяч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и 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межуто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я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ядовая звез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2. </w:t>
      </w:r>
      <w:r>
        <w:rPr>
          <w:rFonts w:cs="Times New Roman"/>
          <w:b/>
          <w:color w:val="000000"/>
        </w:rPr>
        <w:t>ДВИЖЕН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ОЛНЦ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  <w:lang w:val="en-US" w:eastAsia="en-US"/>
        </w:rPr>
      </w:pPr>
      <w:r>
        <w:rPr>
          <w:rFonts w:cs="Times New Roman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4605</wp:posOffset>
            </wp:positionH>
            <wp:positionV relativeFrom="paragraph">
              <wp:posOffset>102235</wp:posOffset>
            </wp:positionV>
            <wp:extent cx="3129280" cy="246634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27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акт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гу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це 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акти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лак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 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5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ельно 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00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 груп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а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езд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ркуле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ис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иралевид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ивую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6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крестностях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сторн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свет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 около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тр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ов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езд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ИСТОЧНИК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ЛНЕЧ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НЕРГИ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1. </w:t>
      </w:r>
      <w:r>
        <w:rPr>
          <w:rFonts w:cs="Times New Roman"/>
          <w:b/>
          <w:color w:val="000000"/>
        </w:rPr>
        <w:t>СКОЛЬКО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ИЗЛУЧАЕТ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ОЛНЦ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ТЕПЛА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ВЕТА В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МИРОВО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РОСТРАНСТВО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ус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 колосс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личество т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уч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а 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мпоч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ста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8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шади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жесу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су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ках электростанц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сс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ого уг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 топ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счит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мину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 квадриллион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вадрилли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ардо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ор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орией 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 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грам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Тер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счит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гнов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ряе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рашивается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пы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 опа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 интенс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я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з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ло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ая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ничтожно м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ит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 миллиар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лаб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гре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2.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ЕДАВНЕ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РЕМЕН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ЧИТАЛИ ИСТОЧНИКО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ЛНЕЧН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ЭНЕРГИ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арды 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ую температуру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аг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щ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ого 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шлось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меся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дбра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ку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ы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м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счит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 цел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ть соврем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ж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 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ух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х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нием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е молек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к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ы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ных 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я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а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ктра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ал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 кисл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втор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х температу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2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еди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Дол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оста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ад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49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и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 мощ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6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 метеор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еви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ханическая 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щ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854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вину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 сжа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ь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те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щ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ыт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 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звед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 излуч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емой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т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го 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 сокра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годно уменьш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м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ысить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ре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>-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ар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озр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3,5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миллиар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 хи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ка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 радиоакти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 ско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обесп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д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а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 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через </w:t>
      </w:r>
      <w:r>
        <w:rPr>
          <w:color w:val="000000"/>
        </w:rPr>
        <w:t xml:space="preserve">1600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с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ж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радие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к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3. </w:t>
      </w:r>
      <w:r>
        <w:rPr>
          <w:rFonts w:cs="Times New Roman"/>
          <w:b/>
          <w:color w:val="000000"/>
        </w:rPr>
        <w:t>ЯДЕРНЫ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РЕАКЦИ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ИСТОЧНИК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ОЛНЕЧНОЙ ЭНЕРГИ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вре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е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толщ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 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а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остав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перимент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нутриат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ейших дости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циклической ядерной реа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прот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ая «потер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а четы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ят</w:t>
      </w:r>
      <w:r>
        <w:rPr>
          <w:color w:val="000000"/>
        </w:rPr>
        <w:t xml:space="preserve"> 4,03252 </w:t>
      </w:r>
      <w:r>
        <w:rPr>
          <w:rFonts w:cs="Times New Roman"/>
          <w:color w:val="000000"/>
        </w:rPr>
        <w:t>атомной еди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4,00386 </w:t>
      </w:r>
      <w:r>
        <w:rPr>
          <w:rFonts w:cs="Times New Roman"/>
          <w:color w:val="000000"/>
        </w:rPr>
        <w:t>ат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Потеря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 0,02866 </w:t>
      </w:r>
      <w:r>
        <w:rPr>
          <w:rFonts w:cs="Times New Roman"/>
          <w:color w:val="000000"/>
        </w:rPr>
        <w:t>ат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иц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превращ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м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горании </w:t>
      </w:r>
      <w:r>
        <w:rPr>
          <w:color w:val="000000"/>
        </w:rPr>
        <w:t xml:space="preserve">15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нзи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числ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гел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ением огр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 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реры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мен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тализато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>-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коря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коря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ро гел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дерных реакц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у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словл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к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а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 яд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олнения 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луч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н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тит 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ю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ания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необходим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й</w:t>
      </w:r>
      <w:r>
        <w:rPr>
          <w:color w:val="000000"/>
        </w:rPr>
        <w:t xml:space="preserve"> 500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держит 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нагрузку»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ух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ощ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лива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с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а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ля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процен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 массы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тер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ничт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ар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гре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 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</w:t>
      </w:r>
      <w:r>
        <w:rPr>
          <w:rFonts w:cs="Times New Roman"/>
          <w:b/>
          <w:color w:val="000000"/>
        </w:rPr>
        <w:t>ЗНАЧЕНИ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ОЛНЦА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ДЛЯ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ЖИЗНИ НА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ЗЕМЛ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. </w:t>
      </w:r>
      <w:r>
        <w:rPr>
          <w:rFonts w:cs="Times New Roman"/>
          <w:b/>
          <w:bCs/>
          <w:color w:val="000000"/>
        </w:rPr>
        <w:t>СКОЛЬК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ЕПЛ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ВЕТ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УЧАЕ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МЛЯ ОТ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ЛНЦ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4605</wp:posOffset>
            </wp:positionH>
            <wp:positionV relativeFrom="paragraph">
              <wp:posOffset>64135</wp:posOffset>
            </wp:positionV>
            <wp:extent cx="2131695" cy="305879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окруж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миллиар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ав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 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 план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го 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рно на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процен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ма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рас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ыл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дне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 прибо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актинометр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7). </w:t>
      </w:r>
      <w:r>
        <w:rPr>
          <w:rFonts w:cs="Times New Roman"/>
          <w:color w:val="000000"/>
        </w:rPr>
        <w:t>Интенс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м калор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о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жеднев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 теп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носи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 па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ё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 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ор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очнее</w:t>
      </w:r>
      <w:r>
        <w:rPr>
          <w:color w:val="000000"/>
        </w:rPr>
        <w:t xml:space="preserve">, 1,90). </w:t>
      </w:r>
      <w:r>
        <w:rPr>
          <w:rFonts w:cs="Times New Roman"/>
          <w:color w:val="000000"/>
        </w:rPr>
        <w:t>Измер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во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ли заме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ори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характеризующее интенс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постоянн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 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тоя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 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яется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 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инак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е 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полю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 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разл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 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 обл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интенсив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поля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х 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з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ы 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ерживае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р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ма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матические пояс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8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лю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оянс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о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ит 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и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кус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оратор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из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абсолют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улю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инус</w:t>
      </w:r>
      <w:r>
        <w:rPr>
          <w:color w:val="000000"/>
        </w:rPr>
        <w:t xml:space="preserve"> 273 </w:t>
      </w:r>
      <w:r>
        <w:rPr>
          <w:rFonts w:cs="Times New Roman"/>
          <w:color w:val="000000"/>
        </w:rPr>
        <w:t>градуса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счит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ват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м 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ипя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 ста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кт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ун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при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 киловатт</w:t>
      </w:r>
      <w:r>
        <w:rPr>
          <w:color w:val="000000"/>
        </w:rPr>
        <w:t xml:space="preserve"> (1 </w:t>
      </w:r>
      <w:r>
        <w:rPr>
          <w:rFonts w:cs="Times New Roman"/>
          <w:color w:val="000000"/>
        </w:rPr>
        <w:t>киловат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1,36 </w:t>
      </w:r>
      <w:r>
        <w:rPr>
          <w:rFonts w:cs="Times New Roman"/>
          <w:color w:val="000000"/>
        </w:rPr>
        <w:t>лош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510 </w:t>
      </w:r>
      <w:r>
        <w:rPr>
          <w:rFonts w:cs="Times New Roman"/>
          <w:color w:val="000000"/>
        </w:rPr>
        <w:t>милли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юда 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 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д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ол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счит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н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50</w:t>
      </w: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62195</wp:posOffset>
            </wp:positionH>
            <wp:positionV relativeFrom="paragraph">
              <wp:posOffset>121285</wp:posOffset>
            </wp:positionV>
            <wp:extent cx="2292350" cy="223456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ули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ребо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л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мп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color w:val="000000"/>
        </w:rPr>
        <w:t xml:space="preserve">60 </w:t>
      </w:r>
      <w:r>
        <w:rPr>
          <w:rFonts w:cs="Times New Roman"/>
          <w:color w:val="000000"/>
        </w:rPr>
        <w:t>све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а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 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глян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щуривш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 безоп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ах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 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пч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2. </w:t>
      </w:r>
      <w:r>
        <w:rPr>
          <w:rFonts w:cs="Times New Roman"/>
          <w:b/>
          <w:bCs/>
          <w:color w:val="000000"/>
        </w:rPr>
        <w:t>СМЕ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ДН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ОЧИ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СМЕН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РЕМЁ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ОД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 обращ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й стор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о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ж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о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олнечные 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ч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 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нсив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лон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м угло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9).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и 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б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а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а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 т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а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 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дов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очерё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ыл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 п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з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и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ении 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ю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еннего</w:t>
      </w:r>
      <w:r>
        <w:rPr>
          <w:color w:val="000000"/>
        </w:rPr>
        <w:t xml:space="preserve"> (21 </w:t>
      </w:r>
      <w:r>
        <w:rPr>
          <w:rFonts w:cs="Times New Roman"/>
          <w:color w:val="000000"/>
        </w:rPr>
        <w:t>март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ннего</w:t>
      </w:r>
      <w:r>
        <w:rPr>
          <w:color w:val="000000"/>
        </w:rPr>
        <w:t xml:space="preserve"> (23 </w:t>
      </w:r>
      <w:r>
        <w:rPr>
          <w:rFonts w:cs="Times New Roman"/>
          <w:color w:val="000000"/>
        </w:rPr>
        <w:t>сентября</w:t>
      </w:r>
      <w:r>
        <w:rPr>
          <w:color w:val="000000"/>
        </w:rPr>
        <w:t xml:space="preserve">) </w:t>
      </w:r>
      <w:r>
        <w:rPr>
          <w:rFonts w:cs="Times New Roman"/>
          <w:color w:val="000000"/>
          <w:spacing w:val="40"/>
        </w:rPr>
        <w:t>равноденствий</w:t>
      </w:r>
      <w:r>
        <w:rPr>
          <w:rStyle w:val="FootnoteCharacters"/>
          <w:rStyle w:val="FootnoteAnchor"/>
          <w:rFonts w:cs="Times New Roman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3. </w:t>
      </w:r>
      <w:r>
        <w:rPr>
          <w:rFonts w:cs="Times New Roman"/>
          <w:b/>
          <w:color w:val="000000"/>
        </w:rPr>
        <w:t>СОЛНЕЧНЫ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ПЯТНА</w:t>
      </w:r>
      <w:r>
        <w:rPr>
          <w:b/>
          <w:color w:val="000000"/>
        </w:rPr>
        <w:t xml:space="preserve">, </w:t>
      </w:r>
      <w:r>
        <w:rPr>
          <w:rFonts w:cs="Times New Roman"/>
          <w:b/>
          <w:color w:val="000000"/>
        </w:rPr>
        <w:t>МАГНИТНЫ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БУРИ 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РАДИОПЕРЕДАЧ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н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агнич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 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ответ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мпа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ью опре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ографическую съём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тч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ё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ент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4605</wp:posOffset>
            </wp:positionH>
            <wp:positionV relativeFrom="paragraph">
              <wp:posOffset>279400</wp:posOffset>
            </wp:positionV>
            <wp:extent cx="3599815" cy="2343785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Тщ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 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око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ет дрож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леб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й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ние намагнич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радиопередач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фо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граф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тех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рудо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магни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бур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rFonts w:cs="Times New Roman"/>
          <w:smallCaps/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переда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гни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с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диопере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е</w:t>
      </w:r>
      <w:r>
        <w:rPr>
          <w:color w:val="000000"/>
        </w:rPr>
        <w:t xml:space="preserve"> 10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2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ует 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ионо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онизованны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ониз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ов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лой атмосф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оно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вол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ок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от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пере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а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адают способ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3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6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ч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озмущаю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оносфер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отража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передатч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ры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адиопередач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я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граф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ефо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11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ьшее 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ш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переда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е</w:t>
      </w:r>
      <w:r>
        <w:rPr>
          <w:color w:val="000000"/>
        </w:rPr>
        <w:t xml:space="preserve"> 11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строном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ерватор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строн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истрац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сторон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лении магни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временно приним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жел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ств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4. </w:t>
      </w:r>
      <w:r>
        <w:rPr>
          <w:rFonts w:cs="Times New Roman"/>
          <w:b/>
          <w:bCs/>
          <w:color w:val="000000"/>
        </w:rPr>
        <w:t>СВЯЗЬ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ЛНЕЧ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ЯТЕ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ЛЯРНЫМИ СИЯНИЯМ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ля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т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св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в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енова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 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 ду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 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авес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ла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ышу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 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ша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енками 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ве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долж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ыхнув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ет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Авт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 </w:t>
      </w:r>
      <w:r>
        <w:rPr>
          <w:color w:val="000000"/>
        </w:rPr>
        <w:t xml:space="preserve">21 </w:t>
      </w:r>
      <w:r>
        <w:rPr>
          <w:rFonts w:cs="Times New Roman"/>
          <w:color w:val="000000"/>
        </w:rPr>
        <w:t>февраля</w:t>
      </w:r>
      <w:r>
        <w:rPr>
          <w:color w:val="000000"/>
        </w:rPr>
        <w:t xml:space="preserve"> 1950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ёлке Одинцо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ду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везд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вед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ссиопе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гровокрас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убоват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енова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ен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лад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гровокрасны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ледствие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им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аск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наи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надцатый год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 установ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вш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1 </w:t>
      </w:r>
      <w:r>
        <w:rPr>
          <w:rFonts w:cs="Times New Roman"/>
          <w:color w:val="000000"/>
        </w:rPr>
        <w:t>февраля</w:t>
      </w:r>
      <w:r>
        <w:rPr>
          <w:color w:val="000000"/>
        </w:rPr>
        <w:t xml:space="preserve"> 1950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а заме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февраля рез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леб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л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ограф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иксир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н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ен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гла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яженны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>-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ысоте</w:t>
      </w:r>
      <w:r>
        <w:rPr>
          <w:color w:val="000000"/>
        </w:rPr>
        <w:t xml:space="preserve"> 80 </w:t>
      </w:r>
      <w:r>
        <w:rPr>
          <w:rFonts w:cs="Times New Roman"/>
          <w:color w:val="000000"/>
        </w:rPr>
        <w:t xml:space="preserve">– </w:t>
      </w:r>
      <w:r>
        <w:rPr>
          <w:color w:val="000000"/>
        </w:rPr>
        <w:t xml:space="preserve">8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ов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атом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заставляю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ю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то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ми 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буждё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пу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я указ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омоно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доб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оизв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 запа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б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ё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пу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енк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5. </w:t>
      </w:r>
      <w:r>
        <w:rPr>
          <w:rFonts w:cs="Times New Roman"/>
          <w:b/>
          <w:color w:val="000000"/>
        </w:rPr>
        <w:t>СОЛНЦЕ</w:t>
      </w:r>
      <w:r>
        <w:rPr>
          <w:b/>
          <w:color w:val="000000"/>
        </w:rPr>
        <w:t>-</w:t>
      </w:r>
      <w:r>
        <w:rPr>
          <w:rFonts w:cs="Times New Roman"/>
          <w:b/>
          <w:color w:val="000000"/>
        </w:rPr>
        <w:t>ИСТОЧНИК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ЭНЕРГИ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ВОДЫ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ВЕТР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дет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 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пада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осм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ён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тмосф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ло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начит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а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ход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нагре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теств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гревш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 ввер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рх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ес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плы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ш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в атмосф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воро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х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п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има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е ручь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ёте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 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ябну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лё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п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арение вла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е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ся 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цве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ется 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лаж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па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дные 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ель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 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ель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ёл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е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 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ывает дож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е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еоролог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па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ж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ь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а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4605</wp:posOffset>
            </wp:positionH>
            <wp:positionV relativeFrom="paragraph">
              <wp:posOffset>832485</wp:posOffset>
            </wp:positionV>
            <wp:extent cx="3380740" cy="2788285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 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я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н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 жёр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одоп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р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электростанц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дроэлектростан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хо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неп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ую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электроосвещение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механическую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мва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оллейбу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поездов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 xml:space="preserve">.)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ую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электропе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утю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лектронагрев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</w:t>
      </w:r>
      <w:r>
        <w:rPr>
          <w:color w:val="000000"/>
        </w:rPr>
        <w:t>.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бел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ём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я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сс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ого приб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ат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я 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звод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ю ск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движ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гра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тон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гра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гра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инако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етри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 причудл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унке</w:t>
      </w:r>
      <w:r>
        <w:rPr>
          <w:color w:val="000000"/>
        </w:rPr>
        <w:t xml:space="preserve"> 20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орот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и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етрива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е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х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пла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у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ло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у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а 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мельницах</w:t>
      </w:r>
      <w:r>
        <w:rPr>
          <w:color w:val="000000"/>
        </w:rPr>
        <w:t>-</w:t>
      </w:r>
      <w:r>
        <w:rPr>
          <w:rFonts w:cs="Times New Roman"/>
          <w:color w:val="000000"/>
        </w:rPr>
        <w:t>ветрянк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в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ничные жерн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ые ветроэлектростанц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электро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ханическую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у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олуб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ём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разов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а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ж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обор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6. </w:t>
      </w:r>
      <w:r>
        <w:rPr>
          <w:rFonts w:cs="Times New Roman"/>
          <w:b/>
          <w:color w:val="000000"/>
        </w:rPr>
        <w:t>РАЗЛИЧНЫ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ВИДЫ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ТОПЛИВА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ЭНЕРГИЯ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СОЛНЦА</w:t>
      </w:r>
      <w:r>
        <w:rPr>
          <w:b/>
          <w:color w:val="000000"/>
        </w:rPr>
        <w:t xml:space="preserve">, </w:t>
      </w:r>
      <w:r>
        <w:rPr>
          <w:rFonts w:cs="Times New Roman"/>
          <w:b/>
          <w:color w:val="000000"/>
        </w:rPr>
        <w:t>СОБРАННАЯ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РАСТЕНИЯМ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в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зр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а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во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рукт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слов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я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тар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ми эвкалипт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ет</w:t>
      </w:r>
      <w:r>
        <w:rPr>
          <w:color w:val="000000"/>
        </w:rPr>
        <w:t xml:space="preserve"> 15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во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мет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15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 трёх</w:t>
      </w:r>
      <w:r>
        <w:rPr>
          <w:color w:val="000000"/>
        </w:rPr>
        <w:t>-</w:t>
      </w:r>
      <w:r>
        <w:rPr>
          <w:rFonts w:cs="Times New Roman"/>
          <w:color w:val="000000"/>
        </w:rPr>
        <w:t>четы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я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орофил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рг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з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вод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ах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ахм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</w:t>
      </w:r>
      <w:r>
        <w:rPr>
          <w:color w:val="000000"/>
        </w:rPr>
        <w:t>.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4605</wp:posOffset>
            </wp:positionH>
            <wp:positionV relativeFrom="paragraph">
              <wp:posOffset>6350</wp:posOffset>
            </wp:positionV>
            <wp:extent cx="2009140" cy="265303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орофил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ле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 пищ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го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рганические 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ходи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 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а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ж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й К.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имирязе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це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роси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гото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х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ахм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ёт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 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нтаст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спреста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ь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у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ения 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имиряз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ёного 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глощ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орофил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ач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кисл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езульта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ого 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 хлорофил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кан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зел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ёрныш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ин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цве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и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кроскоп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Хлорофилл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к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ран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 сол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щ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агают углекисл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а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обходи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дых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нач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стье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лоч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овор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огло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кисл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обож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ис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е кисло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глекисл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ол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 живо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ерж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вес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екисл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слор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топли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жи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ф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 полу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м счё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во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ес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150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бы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законсервиров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о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ра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 си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их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ви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хо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о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ли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ф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о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хопутных животны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едполаг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 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еганием неф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обра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юч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ф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ф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язано 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чес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ё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ется превращ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я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юч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е топли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ем Солнц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 окруж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в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имирязев пис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ний»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</w:t>
      </w:r>
      <w:r>
        <w:rPr>
          <w:color w:val="000000"/>
        </w:rPr>
        <w:t>...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 единств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 це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ли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вро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тя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н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гат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венно зави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Пища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ер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..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р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ы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/>
          <w:b/>
          <w:bCs/>
          <w:color w:val="000000"/>
        </w:rPr>
        <w:t>ЖЁЛТЫ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УГОЛЬ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Нельз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мент 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у</w:t>
      </w:r>
      <w:r>
        <w:rPr>
          <w:color w:val="000000"/>
        </w:rPr>
        <w:t xml:space="preserve">?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гну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точке </w:t>
      </w:r>
      <w:r>
        <w:rPr>
          <w:color w:val="000000"/>
        </w:rPr>
        <w:t>(</w:t>
      </w:r>
      <w:r>
        <w:rPr>
          <w:rFonts w:cs="Times New Roman"/>
          <w:color w:val="000000"/>
        </w:rPr>
        <w:t>фокус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зерк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р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концентр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 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ем извес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жига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ёк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зво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нтрир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щи та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у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пирос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же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счё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тветству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гну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ку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ес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н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е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 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рачивать зерка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щ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нов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о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 конструкто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лю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хва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 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ус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цип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 рус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отех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офим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деревя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щ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ры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прозра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щи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глощ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мо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фрак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с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о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стан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ого ти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ел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лу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йти 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бед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ний 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>-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п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бл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 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хозяйств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щ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хан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поставл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с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  <w:spacing w:val="40"/>
        </w:rPr>
        <w:t>гелиотехни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ая энерг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жёл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ём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отех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ат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женеры</w:t>
      </w:r>
      <w:r>
        <w:rPr>
          <w:color w:val="000000"/>
        </w:rPr>
        <w:t>-</w:t>
      </w:r>
      <w:r>
        <w:rPr>
          <w:rFonts w:cs="Times New Roman"/>
          <w:color w:val="000000"/>
        </w:rPr>
        <w:t>гелиотех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Б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йнбер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рофи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л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йнбер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далось усовершенство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ой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фимо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шкен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н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тоя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чернённого кот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ещ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рка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д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сму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о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к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абота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е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ро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 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ерв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вет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отехни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аботан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пара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 позво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т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шить фрук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ипя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 лучи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 «купроксные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«меднозакисные»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фотоэлементы</w:t>
      </w:r>
      <w:r>
        <w:rPr>
          <w:rStyle w:val="FootnoteCharacters"/>
          <w:rStyle w:val="FootnoteAnchor"/>
          <w:rFonts w:cs="Times New Roman"/>
          <w:color w:val="000000"/>
        </w:rPr>
        <w:footnoteReference w:id="6"/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 фотоэлемен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ическу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лиотех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 ш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и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средств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елиотех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счерп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зяйст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СПОЛЬЗОВА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ЛНЕЧ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УЧЕЙ В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ЕЧЕБНЫХ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ЦЕЛЯХ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вслепую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и лече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сц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ных приписы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семогущ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у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гре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ат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з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Солнеч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р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ён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е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нь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еп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кор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х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жив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й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ы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рти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ы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ультрафиол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в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видимы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ьтрафиол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 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иц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об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широк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и заболева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ц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ейств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ой 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станавл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способ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новь 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цен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доров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др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мер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ачеб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умел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мер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прин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жо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солнечные удары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л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б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го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рц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м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л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о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инар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у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ергну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уч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о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м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приимчи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 заболевания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ск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ению 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йц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луч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ер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ч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лне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оровь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ж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не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ре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 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сесторон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яс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чис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звёз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упная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физ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цес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осс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сы «горючего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ет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сурс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ечные л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одол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50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об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ительными лу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а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ж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источ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образ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го ми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ет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 опреде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мосф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стано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уржу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верг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ист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явля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с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вёз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 небе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е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териал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вер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>-</w:t>
      </w:r>
      <w:r>
        <w:rPr>
          <w:rFonts w:cs="Times New Roman"/>
          <w:color w:val="000000"/>
        </w:rPr>
        <w:t>идеалист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м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ав звёз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тверд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ксистско</w:t>
      </w:r>
      <w:r>
        <w:rPr>
          <w:color w:val="000000"/>
        </w:rPr>
        <w:t>-</w:t>
      </w:r>
      <w:r>
        <w:rPr>
          <w:rFonts w:cs="Times New Roman"/>
          <w:color w:val="000000"/>
        </w:rPr>
        <w:t>ленин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лософ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знаваем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ознан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уржу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у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ориям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б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отухании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стро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кновений 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и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м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л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териалис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аз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основан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теорий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треть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ист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е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 челове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ния</w:t>
      </w:r>
      <w:r>
        <w:rPr>
          <w:color w:val="000000"/>
        </w:rPr>
        <w:t xml:space="preserve">!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 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л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вёз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ор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ч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у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еренными данными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его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вт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 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ерж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рен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е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ш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л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планетного сообщ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стороннее овлад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ч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 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 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нерг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е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сточника 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>.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12850" cy="926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footnotePr>
        <w:numFmt w:val="decimal"/>
      </w:footnotePr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 кометах см. брошюру «Научно-популярной библиотеки» В. В. Федынский и И. С. Астапович, Малые тела Вселенной.</w:t>
      </w:r>
    </w:p>
  </w:footnote>
  <w:footnote w:id="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 солнечных затмениях см. брошюру «Научно-популярной библиотеки» проф. А, Л. Михайлов, Солнечные и лунные затмения.</w:t>
      </w:r>
    </w:p>
  </w:footnote>
  <w:footnote w:id="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 спектральном анализе см. брошюру в серии «Научно-популярная библиотека» С. Г. Суворов, «О чём говорит луч света.</w:t>
      </w:r>
    </w:p>
  </w:footnote>
  <w:footnote w:id="5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 причинах смены дня и ночи и времён года подробно рассказывается в другой брошюре «Научно-популярной библиотеки», проф. Р. В. Куницкий, День и ночь. Времена года.</w:t>
      </w:r>
    </w:p>
  </w:footnote>
  <w:footnote w:id="6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 фотоэлементах и их применении рассказывается в книжке В. А. Мезенцева «Электрический глаз» в серии «Научно-популярная библиотека»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01:00Z</dcterms:created>
  <dc:creator>п</dc:creator>
  <dc:description/>
  <cp:keywords/>
  <dc:language>en-US</dc:language>
  <cp:lastModifiedBy>п</cp:lastModifiedBy>
  <dcterms:modified xsi:type="dcterms:W3CDTF">2007-06-20T04:11:00Z</dcterms:modified>
  <cp:revision>45</cp:revision>
  <dc:subject/>
  <dc:title/>
</cp:coreProperties>
</file>